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1436750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416504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4814615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107275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2886607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2572668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078922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3285828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1359065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432285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7543475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885128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6047791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5573411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2153284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897695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8823772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9267853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7515591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261736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3207908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1120667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5553698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0188733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9660563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6656477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1472685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9920568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4013379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3854904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743720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5962782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5951854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9977856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6185194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5323007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891128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8823365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7986627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0938756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5376417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5533950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422446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0653157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7861475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7432304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